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147886132"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271406587"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24057141"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