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909771591"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398148588"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360529633"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