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323734142"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760463510"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398304730"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