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55271499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944067792"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43672148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