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1563306116"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1574945955"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2020581687"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